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nuary 20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Patrick,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hat’s up Patrick!  How are you doing today?  We all miss you.  I hope you are doing good at your new schoo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 had a great winter break. How was yours?  Tell your new friends hi.  We would like to write to your new friends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We all miss you.  Write back soon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our frie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ittanya 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/>
    <w:rPr/>
  </w:style>
  <w:style w:type="paragraph" w:styleId="Closing">
    <w:name w:val="Closing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6:51:00Z</dcterms:created>
  <dc:creator>Teacher PLMS</dc:creator>
  <dc:description/>
  <cp:keywords/>
  <dc:language>en-US</dc:language>
  <cp:lastModifiedBy>Teacher PLMS</cp:lastModifiedBy>
  <dcterms:modified xsi:type="dcterms:W3CDTF">2010-01-20T18:26:00Z</dcterms:modified>
  <cp:revision>2</cp:revision>
  <dc:subject/>
  <dc:title>January 20, 2010</dc:title>
</cp:coreProperties>
</file>